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7949330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0329893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9309044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6027451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1856149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